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9.png" ContentType="image/png"/>
  <Override PartName="/word/media/image18.pct" ContentType="image/x-pict"/>
  <Override PartName="/word/media/image17.png" ContentType="image/png"/>
  <Override PartName="/word/media/image14.pct" ContentType="image/x-pict"/>
  <Override PartName="/word/media/image16.png" ContentType="image/png"/>
  <Override PartName="/word/media/image15.png" ContentType="image/png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CRT 095  (2007)</w:t>
      </w:r>
    </w:p>
    <w:p>
      <w:pPr>
        <w:pStyle w:val="Normal"/>
        <w:rPr/>
      </w:pPr>
      <w:r>
        <w:rPr/>
        <w:t>SLOs covered by st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 Thinking:</w:t>
      </w:r>
    </w:p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6856095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29" r="-3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0 A  Automotive Painting and Refinishing Repair Workshop  (2002)</w:t>
      </w:r>
    </w:p>
    <w:p>
      <w:pPr>
        <w:pStyle w:val="Normal"/>
        <w:rPr/>
      </w:pPr>
      <w:r>
        <w:rPr>
          <w:b/>
          <w:sz w:val="28"/>
        </w:rPr>
        <w:drawing>
          <wp:inline distT="0" distB="0" distL="0" distR="0">
            <wp:extent cx="6856730" cy="196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7" r="-2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49110" cy="111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60" r="-26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0 B Automotive Dent and Damage Repair Workshop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5460" cy="194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0380" cy="1273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0 C Automotive Structural Repair Workshop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011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47205" cy="1123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0 D Automotive Mechanical and Electrical Repair Workshop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190" cy="189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3" r="-2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920" cy="1144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8" r="-2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0 E Automotive Plastic Repair Workshop  (200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45300" cy="2008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7" r="-2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5460" cy="1320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32" r="-25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7  Joining and Fastening Processes I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0380" cy="2288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1259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8  Joining and Fastening Processes II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61100" cy="6019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2" t="-211" r="-20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45300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69  Metalworking and Fundamentals I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3100" cy="173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245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70  Metalworking and Fundamentals II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759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1" t="-167" r="-2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183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1:50:00Z</dcterms:created>
  <dc:creator>Sara McKinnon</dc:creator>
  <dc:description/>
  <dc:language>en-US</dc:language>
  <cp:lastModifiedBy>Sara McKinnon</cp:lastModifiedBy>
  <dcterms:modified xsi:type="dcterms:W3CDTF">2009-10-25T04:07:00Z</dcterms:modified>
  <cp:revision>3</cp:revision>
  <dc:subject/>
  <dc:title>ACRT 095  (2007)</dc:title>
</cp:coreProperties>
</file>